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ÍNDICE GERAL</w:t>
      </w:r>
    </w:p>
    <w:p>
      <w:pPr>
        <w:pStyle w:val="5CorpoDoTexto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 -</w:t>
        <w:tab/>
        <w:t>Identificação do projeto</w:t>
        <w:tab/>
        <w:t>1/4</w:t>
      </w:r>
    </w:p>
    <w:p>
      <w:pPr>
        <w:pStyle w:val="Contents2"/>
        <w:spacing w:lineRule="exact" w:line="400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I.1 - Identificação do Empreendedor</w:t>
        <w:tab/>
        <w:t>2/4</w:t>
      </w:r>
    </w:p>
    <w:p>
      <w:pPr>
        <w:pStyle w:val="Contents2"/>
        <w:spacing w:lineRule="exact" w:line="400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I.2 - Identificação da Empresa Consultora</w:t>
        <w:tab/>
        <w:t>3/4</w:t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I -Caracterização do Empreendimento</w:t>
      </w:r>
      <w:r>
        <w:rPr>
          <w:lang w:val="en-US" w:eastAsia="en-US"/>
        </w:rPr>
        <w:tab/>
        <w:t>1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1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Localização Geográfica e Acessos</w:t>
        <w:tab/>
        <w:t>1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2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Justificativas</w:t>
        <w:tab/>
        <w:t>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2.1 - Justificativas Socioeconômicas e Estratégicas</w:t>
        <w:tab/>
        <w:t>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2.2 - Justificativas Técnicas</w:t>
        <w:tab/>
        <w:t>6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2.3 - Hipótese de não realização do empreendimento</w:t>
        <w:tab/>
        <w:t>7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Descrição das obras</w:t>
        <w:tab/>
        <w:t>8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1 - Prolongamento do cais existente</w:t>
        <w:tab/>
        <w:t>8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2 - Ampliação da retroárea com aterro</w:t>
        <w:tab/>
        <w:t>9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3 - Construção de 2 dolfins</w:t>
        <w:tab/>
        <w:t>10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I.3.4 - Pavimentação</w:t>
      </w:r>
      <w:r>
        <w:rPr>
          <w:rFonts w:cs="Arial" w:ascii="Arial" w:hAnsi="Arial"/>
          <w:lang w:val="en-US" w:eastAsia="en-US"/>
        </w:rPr>
        <w:tab/>
        <w:t>10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I.3.5 - Drenagem pluvial</w:t>
      </w:r>
      <w:r>
        <w:rPr>
          <w:rFonts w:cs="Arial" w:ascii="Arial" w:hAnsi="Arial"/>
          <w:lang w:val="en-US" w:eastAsia="en-US"/>
        </w:rPr>
        <w:tab/>
        <w:t>1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I.3.6 - Abastecimento de água</w:t>
      </w:r>
      <w:r>
        <w:rPr>
          <w:rFonts w:cs="Arial" w:ascii="Arial" w:hAnsi="Arial"/>
          <w:lang w:val="en-US" w:eastAsia="en-US"/>
        </w:rPr>
        <w:tab/>
        <w:t>1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I.3.7 - Esgotamento sanitário</w:t>
      </w:r>
      <w:r>
        <w:rPr>
          <w:rFonts w:cs="Arial" w:ascii="Arial" w:hAnsi="Arial"/>
          <w:lang w:val="en-US" w:eastAsia="en-US"/>
        </w:rPr>
        <w:tab/>
        <w:t>1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8 - Tratamento Paisagístico</w:t>
        <w:tab/>
        <w:t>1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9 - Energia elétrica</w:t>
        <w:tab/>
        <w:t>1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10 - Edificações</w:t>
        <w:tab/>
        <w:t>1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3.11 - Canteiro de Obras</w:t>
        <w:tab/>
        <w:t>13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4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Operação do Terminal</w:t>
        <w:tab/>
        <w:t>14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4.1 - Movimentação de Cargas e Tráfego de Veículos</w:t>
        <w:tab/>
        <w:t>14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4.2 - Geração de Resíduos</w:t>
        <w:tab/>
        <w:t>17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5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Cronograma das obras</w:t>
        <w:tab/>
        <w:t>20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6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Alternativa Locacional</w:t>
        <w:tab/>
        <w:t>2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6.1 - Cessão de Uso da Área</w:t>
        <w:tab/>
        <w:t>21/28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7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Alternativas Tecnológicas</w:t>
        <w:tab/>
        <w:t>2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7.1 - Estruturas</w:t>
        <w:tab/>
        <w:t>2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7.2 - Origem do Material</w:t>
        <w:tab/>
        <w:t>24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.7.3 - Destino do Material Residual</w:t>
        <w:tab/>
        <w:t>26/28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II -Área de Influência</w:t>
      </w:r>
      <w:r>
        <w:rPr>
          <w:lang w:val="en-US" w:eastAsia="en-US"/>
        </w:rPr>
        <w:tab/>
        <w:t>1/6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I.1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Área de Influência Direta (AID)</w:t>
        <w:tab/>
        <w:t>2/6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I.1.1 - Meios Físico e Biótico</w:t>
        <w:tab/>
        <w:t>2/6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I.1.2 - Meio Socioeconômico</w:t>
        <w:tab/>
        <w:t>3/6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I.2 -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Área de Influência Indireta (AII)</w:t>
        <w:tab/>
        <w:t>4/6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I.2.1 - Meios Físico e Biótico</w:t>
        <w:tab/>
        <w:t>4/6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II.2.2 - Meio Socioeconômico</w:t>
        <w:tab/>
        <w:t>6/6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V -Legislação Ambiental e Planos, Programas e Projetos Co-localizados</w:t>
      </w:r>
      <w:r>
        <w:rPr>
          <w:lang w:val="en-US" w:eastAsia="en-US"/>
        </w:rPr>
        <w:tab/>
        <w:t>1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V.1 - Legislação Ambiental</w:t>
      </w:r>
      <w:r>
        <w:rPr>
          <w:rFonts w:cs="Arial" w:ascii="Arial" w:hAnsi="Arial"/>
          <w:lang w:val="en-US" w:eastAsia="en-US"/>
        </w:rPr>
        <w:tab/>
        <w:t>1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V.1.1 - Federal</w:t>
      </w:r>
      <w:r>
        <w:rPr>
          <w:rFonts w:cs="Arial" w:ascii="Arial" w:hAnsi="Arial"/>
          <w:lang w:val="en-US" w:eastAsia="en-US"/>
        </w:rPr>
        <w:tab/>
        <w:t>1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V.1.2 - Estadual</w:t>
      </w:r>
      <w:r>
        <w:rPr>
          <w:rFonts w:cs="Arial" w:ascii="Arial" w:hAnsi="Arial"/>
          <w:lang w:val="en-US" w:eastAsia="en-US"/>
        </w:rPr>
        <w:tab/>
        <w:t>3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it-IT" w:eastAsia="en-US"/>
        </w:rPr>
        <w:t>IV.1.3 - Municipal</w:t>
      </w:r>
      <w:r>
        <w:rPr>
          <w:rFonts w:cs="Arial" w:ascii="Arial" w:hAnsi="Arial"/>
          <w:lang w:val="en-US" w:eastAsia="en-US"/>
        </w:rPr>
        <w:tab/>
        <w:t>4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V.2 - Planos, Programas e Projetos governamentais e privados na área de influência do empreendimento</w:t>
        <w:tab/>
        <w:t>5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V.2.1 - Planos e programas de nível federal</w:t>
        <w:tab/>
        <w:t>5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V.2.2 - Programas e projetos de nível estadual</w:t>
        <w:tab/>
        <w:t>6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IV.2.3 - Programas e projetos de nível municipal</w:t>
        <w:tab/>
        <w:t>11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V.2.4 - Projetos promovidos pela iniciativa privada</w:t>
        <w:tab/>
        <w:t>17/1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 -</w:t>
        <w:tab/>
        <w:t>Diagnóstico Ambiental</w:t>
        <w:tab/>
        <w:t>1/234</w:t>
      </w:r>
    </w:p>
    <w:p>
      <w:pPr>
        <w:pStyle w:val="Normal"/>
        <w:tabs>
          <w:tab w:val="clear" w:pos="708"/>
          <w:tab w:val="left" w:pos="1100" w:leader="none"/>
          <w:tab w:val="right" w:pos="8778" w:leader="dot"/>
        </w:tabs>
        <w:spacing w:lineRule="exact" w:line="400"/>
        <w:ind w:left="240" w:hanging="0"/>
        <w:rPr/>
      </w:pPr>
      <w:r>
        <w:rPr>
          <w:rFonts w:cs="Arial" w:ascii="Arial" w:hAnsi="Arial"/>
        </w:rPr>
        <w:t>V.1 -Meio Físico</w:t>
        <w:tab/>
        <w:t>2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1 - Relevo e Topografia</w:t>
        <w:tab/>
        <w:t>2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/>
      </w:pPr>
      <w:r>
        <w:rPr>
          <w:rFonts w:cs="Arial" w:ascii="Arial" w:hAnsi="Arial"/>
        </w:rPr>
        <w:t>V.1.2 - Caracterização Climatológica, Pluviométrica, Temperatura e Ventos.......</w:t>
        <w:tab/>
        <w:t>3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/>
      </w:pPr>
      <w:r>
        <w:rPr>
          <w:rFonts w:cs="Arial" w:ascii="Arial" w:hAnsi="Arial"/>
        </w:rPr>
        <w:t>V.1.3 - Caracterização das Emissões Atmosféricas e da Qualidade do Ar...</w:t>
        <w:tab/>
        <w:t>9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4 - Caracterização do Nível de Ruídos</w:t>
        <w:tab/>
        <w:t>14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5 - Caracterização Oceanográfica</w:t>
        <w:tab/>
        <w:t>16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6 - Dinâmica e Caracterização de Sedimentos no Fundo Marinho</w:t>
        <w:tab/>
        <w:t>29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7 - Qualidade da Água</w:t>
        <w:tab/>
        <w:t>34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8 - Qualidade dos sedimentos</w:t>
        <w:tab/>
        <w:t>54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9 - Caracterização Batimétrica da Área de Intervenção</w:t>
        <w:tab/>
        <w:t>57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1.10 - Estabilização dos sedimentos</w:t>
        <w:tab/>
        <w:t>60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.2 - Meio Biótico</w:t>
        <w:tab/>
        <w:t>63</w:t>
      </w:r>
      <w:r>
        <w:rPr>
          <w:rFonts w:cs="Arial" w:ascii="Arial" w:hAnsi="Arial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2.1 - Descrição dos Ecossistemas</w:t>
        <w:tab/>
        <w:t>63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2.2 - Inventário da Biota Marinha presente na Área de Influência</w:t>
        <w:tab/>
        <w:t>70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2.3 - Espécies raras, introduzidas, ameaçadas de extinção, de interesse econômico e científico</w:t>
        <w:tab/>
        <w:t>105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2.4 - Áreas de Preservação Permanente e Unidades de Conservação</w:t>
        <w:tab/>
        <w:t>108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2.5 - Recursos Naturais e Pesca</w:t>
        <w:tab/>
        <w:t>113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.3 - Diagnóstico Socioeconômico</w:t>
        <w:tab/>
        <w:t>119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1 - Introdução</w:t>
        <w:tab/>
        <w:t>119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2 - Uso e Ocupação do solo</w:t>
        <w:tab/>
        <w:t>120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3 - Dinâmica Populacional na Área de Influência</w:t>
        <w:tab/>
        <w:t>153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4 - Análise de Renda e Pobreza da População</w:t>
        <w:tab/>
        <w:t>167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5 - Empregos diretos e indiretos</w:t>
        <w:tab/>
        <w:t>187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6 - Saúde</w:t>
        <w:tab/>
        <w:t>189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7 - Estimativa dos Impostos a Serem Gerados</w:t>
        <w:tab/>
        <w:t>200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.3.8 - Patrimônio Arqueológico e Cultural</w:t>
        <w:tab/>
        <w:t>203</w:t>
      </w:r>
      <w:r>
        <w:rPr>
          <w:rFonts w:cs="Arial" w:ascii="Arial" w:hAnsi="Arial"/>
          <w:lang w:val="en-US" w:eastAsia="en-US"/>
        </w:rPr>
        <w:t>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.4 – Análise Integrada</w:t>
        <w:tab/>
        <w:t>225/234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VI - Análise dos Impactos Ambientais</w:t>
        <w:tab/>
        <w:t>1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1 - Introdução</w:t>
        <w:tab/>
        <w:t>1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2 - Metodologia</w:t>
        <w:tab/>
        <w:t>2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3 - Identificação dos Impactos</w:t>
        <w:tab/>
        <w:t>8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4 - Avaliação dos Impactos</w:t>
        <w:tab/>
        <w:t>10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4.1 - Meio Socioeconômico</w:t>
        <w:tab/>
        <w:t>10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4.2 - Meio Físico</w:t>
        <w:tab/>
        <w:t>20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4.3 - Meio Biótico</w:t>
        <w:tab/>
        <w:t>29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5 - Análise Final e Síntese Conclusiva dos Impactos</w:t>
        <w:tab/>
        <w:t>34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1 - Número de Impactos por Fator de Sensibilidade</w:t>
        <w:tab/>
        <w:t>34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2 - Interação dos impactos versus Fator de Sensibilidade</w:t>
        <w:tab/>
        <w:t>35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3 - Qualificação dos impactos versus Fator de Sensibilidade</w:t>
        <w:tab/>
        <w:t>36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4 - Incidência dos impactos versus Fator de Sensibilidade</w:t>
        <w:tab/>
        <w:t>36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5 - Abrangência dos impactos versus Fator de Sensibilidade</w:t>
        <w:tab/>
        <w:t>37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6 - Duração dos impactos versus Fator de Sensibilidade</w:t>
        <w:tab/>
        <w:t>38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7 - Reversibilidade dos impactos versus Fator de Sensibilidade</w:t>
        <w:tab/>
        <w:t>38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8 - Temporalidade dos impactos versus Fator de Sensibilidade</w:t>
        <w:tab/>
        <w:t>39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9 - Efeito dos impactos versus Fator de Sensibilidade</w:t>
        <w:tab/>
        <w:t>40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5.10 - Correlação entre qualificação, reversibilidade e significância</w:t>
        <w:tab/>
        <w:t>40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6 - Relevância dos impactos frente à adoção das medidas indicadas</w:t>
        <w:tab/>
        <w:t>41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7 - Prognóstico da Qualidade Ambiental</w:t>
        <w:tab/>
        <w:t>53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7.1 - Introdução</w:t>
        <w:tab/>
        <w:t>53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7.2 - Alternativa de Não-Realização do Projeto</w:t>
        <w:tab/>
        <w:t>54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.7.3 - Alternativa de Realização do Projeto</w:t>
        <w:tab/>
        <w:t>56</w:t>
      </w:r>
      <w:r>
        <w:rPr>
          <w:rFonts w:cs="Arial" w:ascii="Arial" w:hAnsi="Arial"/>
          <w:lang w:val="en-US" w:eastAsia="en-US"/>
        </w:rPr>
        <w:t>/5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VII - Programas Ambientais</w:t>
        <w:tab/>
        <w:t>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pacing w:val="6"/>
          <w:lang w:val="en-US" w:eastAsia="en-US"/>
        </w:rPr>
      </w:pPr>
      <w:r>
        <w:rPr>
          <w:rFonts w:cs="Arial" w:ascii="Arial" w:hAnsi="Arial"/>
          <w:spacing w:val="6"/>
          <w:lang w:val="en-US" w:eastAsia="en-US"/>
        </w:rPr>
        <w:t>VII.1 - Plano de Gestão Ambiental (PGA)</w:t>
        <w:tab/>
        <w:t>1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1.1 - Justificativa</w:t>
        <w:tab/>
        <w:t>2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1.2 - Objetivos</w:t>
        <w:tab/>
        <w:t>2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1.3 - Métodos e procedimentos</w:t>
        <w:tab/>
        <w:t>3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pacing w:val="6"/>
          <w:lang w:val="en-US" w:eastAsia="en-US"/>
        </w:rPr>
      </w:pPr>
      <w:r>
        <w:rPr>
          <w:rFonts w:cs="Arial" w:ascii="Arial" w:hAnsi="Arial"/>
          <w:spacing w:val="6"/>
          <w:lang w:val="en-US" w:eastAsia="en-US"/>
        </w:rPr>
        <w:t>VII.2 - Programa Ambiental para Construção (PAC)</w:t>
        <w:tab/>
        <w:t>5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2.1 - Justificativas</w:t>
        <w:tab/>
        <w:t>5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2.2 - Objetivos</w:t>
        <w:tab/>
        <w:t>6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2.3 - Métodos e procedimentos</w:t>
        <w:tab/>
        <w:t>7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pacing w:val="6"/>
          <w:lang w:val="en-US" w:eastAsia="en-US"/>
        </w:rPr>
      </w:pPr>
      <w:r>
        <w:rPr>
          <w:rFonts w:cs="Arial" w:ascii="Arial" w:hAnsi="Arial"/>
          <w:spacing w:val="6"/>
          <w:lang w:val="en-US" w:eastAsia="en-US"/>
        </w:rPr>
        <w:t>VII.3 - Programa de Comunicação Social</w:t>
        <w:tab/>
        <w:t>12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3.1 - Justificativas</w:t>
        <w:tab/>
        <w:t>12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3.2 - Objetivos</w:t>
        <w:tab/>
        <w:t>13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3.3 - Métodos e Procedimentos</w:t>
        <w:tab/>
        <w:t>13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pacing w:val="6"/>
          <w:lang w:val="en-US" w:eastAsia="en-US"/>
        </w:rPr>
      </w:pPr>
      <w:r>
        <w:rPr>
          <w:rFonts w:cs="Arial" w:ascii="Arial" w:hAnsi="Arial"/>
          <w:spacing w:val="6"/>
          <w:lang w:val="en-US" w:eastAsia="en-US"/>
        </w:rPr>
        <w:t>VII.4 - Programa de Educação Ambiental (PEA)</w:t>
        <w:tab/>
        <w:t>14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4.1 - Justificativa</w:t>
        <w:tab/>
        <w:t>15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4.2 - Objetivos</w:t>
        <w:tab/>
        <w:t>16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4.3 - Métodos e procedimentos</w:t>
        <w:tab/>
        <w:t>16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pacing w:val="6"/>
          <w:lang w:val="en-US" w:eastAsia="en-US"/>
        </w:rPr>
      </w:pPr>
      <w:r>
        <w:rPr>
          <w:rFonts w:cs="Arial" w:ascii="Arial" w:hAnsi="Arial"/>
          <w:spacing w:val="6"/>
          <w:lang w:val="en-US" w:eastAsia="en-US"/>
        </w:rPr>
        <w:t>VII.5 - Programa de Gerenciamento de Riscos / Programa de Ação de Emergência</w:t>
        <w:tab/>
        <w:t>17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5.1 - Justificativas</w:t>
        <w:tab/>
        <w:t>18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5.2 - Objetivos</w:t>
        <w:tab/>
        <w:t>18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5.3 - Métodos e procedimentos</w:t>
        <w:tab/>
        <w:t>20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240" w:hanging="0"/>
        <w:rPr>
          <w:rFonts w:ascii="Arial" w:hAnsi="Arial" w:cs="Arial"/>
          <w:spacing w:val="6"/>
          <w:lang w:val="en-US" w:eastAsia="en-US"/>
        </w:rPr>
      </w:pPr>
      <w:r>
        <w:rPr>
          <w:rFonts w:cs="Arial" w:ascii="Arial" w:hAnsi="Arial"/>
          <w:spacing w:val="6"/>
          <w:lang w:val="en-US" w:eastAsia="en-US"/>
        </w:rPr>
        <w:t>VII.6 - Programa de Monitoramento Ambiental</w:t>
        <w:tab/>
        <w:t>25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6.1 - Justificativa</w:t>
        <w:tab/>
        <w:t>25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6.2 - Objetivos</w:t>
        <w:tab/>
        <w:t>26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Normal"/>
        <w:tabs>
          <w:tab w:val="clear" w:pos="708"/>
          <w:tab w:val="right" w:pos="8778" w:leader="dot"/>
        </w:tabs>
        <w:spacing w:lineRule="exact" w:line="40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VII.6.3 - Métodos e Procedimentos</w:t>
        <w:tab/>
        <w:t>26</w:t>
      </w:r>
      <w:r>
        <w:rPr>
          <w:rFonts w:cs="Arial" w:ascii="Arial" w:hAnsi="Arial"/>
          <w:spacing w:val="6"/>
          <w:lang w:val="en-US" w:eastAsia="en-US"/>
        </w:rPr>
        <w:t>/28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rFonts w:cs="Arial"/>
        </w:rPr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VIII - Conclusão</w:t>
      </w:r>
      <w:r>
        <w:rPr>
          <w:rStyle w:val="InternetLink"/>
          <w:color w:val="000000"/>
          <w:u w:val="none"/>
        </w:rPr>
        <w:tab/>
        <w:t>1/4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X - Referências Bibliograficas</w:t>
      </w:r>
      <w:r>
        <w:rPr>
          <w:lang w:val="en-US" w:eastAsia="en-US"/>
        </w:rPr>
        <w:tab/>
        <w:t>1</w:t>
      </w:r>
      <w:r>
        <w:rPr/>
        <w:t>/34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X - Equipe Técnica</w:t>
      </w:r>
      <w:r>
        <w:rPr>
          <w:lang w:val="en-US" w:eastAsia="en-US"/>
        </w:rPr>
        <w:tab/>
        <w:t>1</w:t>
      </w:r>
      <w:r>
        <w:rPr/>
        <w:t>/8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XI - Anexos</w:t>
      </w:r>
      <w:r>
        <w:rPr>
          <w:lang w:val="en-US" w:eastAsia="en-US"/>
        </w:rPr>
        <w:tab/>
        <w:t>1</w:t>
      </w:r>
      <w:r>
        <w:rPr/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II-1</w:t>
      </w:r>
      <w:r>
        <w:rPr>
          <w:b w:val="fals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Cais – Arranjo Geral</w:t>
      </w:r>
      <w:r>
        <w:rPr>
          <w:b w:val="false"/>
          <w:lang w:val="en-US" w:eastAsia="en-US"/>
        </w:rPr>
        <w:tab/>
        <w:t>2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II-2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Arranjo Geral do Terminal</w:t>
      </w:r>
      <w:r>
        <w:rPr>
          <w:b w:val="false"/>
          <w:lang w:val="en-US" w:eastAsia="en-US"/>
        </w:rPr>
        <w:tab/>
        <w:t>3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II-3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Cais – Sequencia Construtiva</w:t>
      </w:r>
      <w:r>
        <w:rPr>
          <w:b w:val="false"/>
          <w:lang w:val="en-US" w:eastAsia="en-US"/>
        </w:rPr>
        <w:tab/>
        <w:t>4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II-4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Dolfins de Amarração e Atracação: Arranjo Geral</w:t>
      </w:r>
      <w:r>
        <w:rPr>
          <w:b w:val="false"/>
          <w:lang w:val="en-US" w:eastAsia="en-US"/>
        </w:rPr>
        <w:tab/>
        <w:t>5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II-5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Cais – Cortes Típicos – Parte 1</w:t>
      </w:r>
      <w:r>
        <w:rPr>
          <w:b w:val="false"/>
          <w:lang w:val="en-US" w:eastAsia="en-US"/>
        </w:rPr>
        <w:tab/>
        <w:t>6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V-1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Modelagem Hidrodinâmica</w:t>
      </w:r>
      <w:r>
        <w:rPr>
          <w:b w:val="false"/>
          <w:lang w:val="en-US" w:eastAsia="en-US"/>
        </w:rPr>
        <w:tab/>
        <w:t>7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V-2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Estudo de Dispersão Atmosférica</w:t>
      </w:r>
      <w:r>
        <w:rPr>
          <w:b w:val="false"/>
          <w:lang w:val="en-US" w:eastAsia="en-US"/>
        </w:rPr>
        <w:tab/>
        <w:t>8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V-3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Estudo de Propagação Sonora</w:t>
      </w:r>
      <w:r>
        <w:rPr>
          <w:b w:val="false"/>
          <w:lang w:val="en-US" w:eastAsia="en-US"/>
        </w:rPr>
        <w:tab/>
        <w:t>9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X-1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Curriculum Vitae</w:t>
      </w:r>
      <w:r>
        <w:rPr>
          <w:b w:val="false"/>
          <w:lang w:val="en-US" w:eastAsia="en-US"/>
        </w:rPr>
        <w:tab/>
        <w:t>10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Anexo X-2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Cadastro Técnico Federal da Equipe</w:t>
      </w:r>
      <w:r>
        <w:rPr>
          <w:b w:val="false"/>
          <w:lang w:val="en-US" w:eastAsia="en-US"/>
        </w:rPr>
        <w:tab/>
        <w:t>11</w:t>
      </w:r>
      <w:r>
        <w:rPr>
          <w:b w:val="false"/>
        </w:rPr>
        <w:t>/12</w:t>
      </w:r>
    </w:p>
    <w:p>
      <w:pPr>
        <w:pStyle w:val="Contents1"/>
        <w:ind w:left="476"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en-US" w:eastAsia="en-US"/>
        </w:rPr>
        <w:t>Anexo X-3</w:t>
      </w:r>
      <w:r>
        <w:rPr>
          <w:rStyle w:val="InternetLink"/>
          <w:b/>
          <w:color w:val="000000"/>
          <w:u w:val="none"/>
        </w:rPr>
        <w:t xml:space="preserve"> - </w:t>
      </w:r>
      <w:r>
        <w:rPr>
          <w:rStyle w:val="InternetLink"/>
          <w:b/>
          <w:color w:val="000000"/>
          <w:u w:val="none"/>
          <w:lang w:val="en-US" w:eastAsia="en-US"/>
        </w:rPr>
        <w:t>Cadastro Técnico Federal da Empresa</w:t>
      </w:r>
      <w:r>
        <w:rPr>
          <w:b w:val="false"/>
          <w:lang w:val="en-US" w:eastAsia="en-US"/>
        </w:rPr>
        <w:tab/>
        <w:t>12</w:t>
      </w:r>
      <w:r>
        <w:rPr>
          <w:b w:val="false"/>
        </w:rPr>
        <w:t>/1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vi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 vi</w:t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v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Índice Geral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2"/>
      <w:gridCol w:w="2427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/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7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Índice Geral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upperRoman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i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stiloLegendaArial11ptItlico">
    <w:name w:val="Estilo Legenda + Arial 11 pt Itálico"/>
    <w:basedOn w:val="Legenda"/>
    <w:qFormat/>
    <w:pPr>
      <w:ind w:left="1474" w:hanging="1474"/>
    </w:pPr>
    <w:rPr>
      <w:rFonts w:ascii="Arial" w:hAnsi="Arial" w:cs="Arial"/>
      <w:i/>
      <w:i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8" w:leader="dot"/>
      </w:tabs>
      <w:spacing w:lineRule="exact" w:line="40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8" w:leader="dot"/>
      </w:tabs>
      <w:ind w:left="47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778" w:leader="dot"/>
      </w:tabs>
      <w:spacing w:lineRule="exact" w:line="400"/>
      <w:ind w:left="99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1libra">
    <w:name w:val="Título 1 libra"/>
    <w:qFormat/>
    <w:pPr>
      <w:widowControl/>
      <w:numPr>
        <w:ilvl w:val="0"/>
        <w:numId w:val="2"/>
      </w:numPr>
      <w:bidi w:val="0"/>
      <w:spacing w:lineRule="exact" w:line="500"/>
    </w:pPr>
    <w:rPr>
      <w:rFonts w:ascii="Arial" w:hAnsi="Arial" w:eastAsia="Times New Roman" w:cs="Arial"/>
      <w:b/>
      <w:i/>
      <w:caps/>
      <w:color w:val="auto"/>
      <w:sz w:val="28"/>
      <w:szCs w:val="20"/>
      <w:lang w:val="pt-BR" w:bidi="ar-SA" w:eastAsia="zh-CN"/>
    </w:rPr>
  </w:style>
  <w:style w:type="paragraph" w:styleId="Quadroetabela">
    <w:name w:val="Quadro e tabel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57:00Z</dcterms:created>
  <dc:creator>Tiago Miranda</dc:creator>
  <dc:description/>
  <cp:keywords/>
  <dc:language>en-US</dc:language>
  <cp:lastModifiedBy>Tiago Miranda</cp:lastModifiedBy>
  <cp:lastPrinted>2011-10-10T11:01:00Z</cp:lastPrinted>
  <dcterms:modified xsi:type="dcterms:W3CDTF">2011-10-10T14:08:00Z</dcterms:modified>
  <cp:revision>3</cp:revision>
  <dc:subject/>
  <dc:title>INDICE GERAL</dc:title>
</cp:coreProperties>
</file>